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r>
        <w:rPr>
          <w:rFonts w:eastAsia="GHEA Grapalat" w:cs="GHEA Grapalat"/>
          <w:b/>
          <w:i/>
          <w:sz w:val="24"/>
          <w:szCs w:val="24"/>
          <w:lang w:val="ru-R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>Սարչապետ հ</w:t>
      </w:r>
      <w:r>
        <w:rPr>
          <w:rFonts w:cs="Sylfaen"/>
          <w:b/>
          <w:i/>
          <w:sz w:val="24"/>
          <w:szCs w:val="24"/>
          <w:lang w:val="ru-RU"/>
        </w:rPr>
        <w:t>ամայնք</w:t>
      </w:r>
      <w:r>
        <w:rPr>
          <w:b/>
          <w:i/>
          <w:sz w:val="24"/>
          <w:szCs w:val="24"/>
          <w:lang w:val="ru-RU"/>
        </w:rPr>
        <w:t xml:space="preserve"> (2022</w:t>
      </w:r>
      <w:r>
        <w:rPr>
          <w:b/>
          <w:i/>
          <w:sz w:val="24"/>
          <w:szCs w:val="24"/>
          <w:lang w:val="hy-AM"/>
        </w:rPr>
        <w:t>թ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3</w:t>
      </w:r>
      <w:r>
        <w:rPr>
          <w:rFonts w:cs="Sylfaen"/>
          <w:b/>
          <w:i/>
          <w:sz w:val="24"/>
          <w:szCs w:val="24"/>
          <w:lang w:val="hy-AM"/>
        </w:rPr>
        <w:t>-</w:t>
      </w:r>
      <w:r>
        <w:rPr>
          <w:rFonts w:cs="Sylfaen"/>
          <w:b/>
          <w:i/>
          <w:sz w:val="24"/>
          <w:szCs w:val="24"/>
        </w:rPr>
        <w:t>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hy-AM"/>
        </w:rPr>
        <w:t>8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hy-AM"/>
        </w:rPr>
        <w:t>0</w:t>
      </w:r>
      <w:r>
        <w:rPr>
          <w:sz w:val="24"/>
          <w:szCs w:val="24"/>
          <w:lang w:val="ru-RU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12: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 xml:space="preserve">20, </w:t>
      </w:r>
      <w:r>
        <w:rPr>
          <w:sz w:val="24"/>
          <w:szCs w:val="24"/>
          <w:lang w:val="hy-AM"/>
        </w:rPr>
        <w:t xml:space="preserve"> Նորաշեն, Արծնի, Ապավեն, Պրիվոլնոյե, Պետրովկա և Ձորամուտ բնակավայրերու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</w:rPr>
        <w:t>2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1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 xml:space="preserve">1.  </w:t>
      </w:r>
      <w:r>
        <w:rPr>
          <w:rFonts w:cs="Sylfaen"/>
          <w:sz w:val="24"/>
          <w:szCs w:val="24"/>
          <w:lang w:val="hy-AM"/>
        </w:rPr>
        <w:t>Ֆ</w:t>
      </w:r>
      <w:r>
        <w:rPr>
          <w:rFonts w:cs="Sylfaen"/>
          <w:sz w:val="24"/>
          <w:szCs w:val="24"/>
          <w:lang w:val="ru-RU"/>
        </w:rPr>
        <w:t>ինանսավարկային, բյուջետային և տնտեսական  հարցերի:</w:t>
      </w:r>
    </w:p>
    <w:p>
      <w:pPr>
        <w:pStyle w:val="Normal"/>
        <w:jc w:val="left"/>
        <w:rPr>
          <w:b/>
          <w:b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7</w:t>
      </w:r>
      <w:r>
        <w:rPr>
          <w:rFonts w:cs="Sylfaen"/>
          <w:b/>
          <w:i/>
          <w:sz w:val="24"/>
          <w:szCs w:val="24"/>
          <w:lang w:val="hy-AM"/>
        </w:rPr>
        <w:t xml:space="preserve">.ԽՀՀ-ի կողմից տնային այցելությունների քանակը`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թվո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</w:t>
      </w:r>
    </w:p>
    <w:p>
      <w:pPr>
        <w:pStyle w:val="Normal"/>
        <w:ind w:left="1080" w:hanging="0"/>
        <w:jc w:val="left"/>
        <w:rPr>
          <w:b/>
          <w:b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>թվով 3</w:t>
      </w:r>
    </w:p>
    <w:p>
      <w:pPr>
        <w:pStyle w:val="Normal"/>
        <w:ind w:hanging="0"/>
        <w:jc w:val="left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Հանդիպում մանկապարտեզի աշխատակիցների հետ, մշտադիտարկման, խորհրդատվության, վերահսկողության նպատակով: Իրականացվել է սանիտարահիգիենիկ պայմանների  ուսումնասիրություններ: 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12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ru-RU"/>
        </w:rPr>
        <w:t>202</w:t>
      </w:r>
      <w:r>
        <w:rPr>
          <w:sz w:val="24"/>
          <w:szCs w:val="24"/>
          <w:lang w:val="hy-AM"/>
        </w:rPr>
        <w:t xml:space="preserve">2 </w:t>
      </w:r>
      <w:r>
        <w:rPr>
          <w:sz w:val="24"/>
          <w:szCs w:val="24"/>
          <w:lang w:val="ru-RU"/>
        </w:rPr>
        <w:t xml:space="preserve">թվականի 3-րդ եռամսյակում </w:t>
      </w:r>
      <w:r>
        <w:rPr>
          <w:sz w:val="24"/>
          <w:szCs w:val="24"/>
          <w:lang w:val="hy-AM"/>
        </w:rPr>
        <w:t>անցկացվ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hy-AM"/>
        </w:rPr>
        <w:t xml:space="preserve">են հետևյալ </w:t>
      </w:r>
      <w:r>
        <w:rPr>
          <w:sz w:val="24"/>
          <w:szCs w:val="24"/>
          <w:lang w:val="ru-RU"/>
        </w:rPr>
        <w:t>միջոցառում</w:t>
      </w:r>
      <w:r>
        <w:rPr>
          <w:sz w:val="24"/>
          <w:szCs w:val="24"/>
          <w:lang w:val="hy-AM"/>
        </w:rPr>
        <w:t xml:space="preserve">ները՝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Սեպտեմբեր՝ հանրային միջոցառումերի թիվ՝ 1 սեպտեմբերի 21-ին ծաղկեպսակներ են խոնարհվել և հարգանքի տուրք է մատուցվել 44-օրյա պատերազմի զոհված հերոսների շիրիմներին: </w:t>
      </w:r>
    </w:p>
    <w:p>
      <w:pPr>
        <w:pStyle w:val="Normal"/>
        <w:jc w:val="both"/>
        <w:rPr>
          <w:rFonts w:eastAsia="Times New Roman"/>
          <w:sz w:val="24"/>
          <w:szCs w:val="24"/>
          <w:lang w:val="hy-AM" w:eastAsia="ru-RU"/>
        </w:rPr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eastAsia="GHEA Grapalat"/>
          <w:b/>
          <w:sz w:val="24"/>
          <w:szCs w:val="24"/>
          <w:lang w:val="hy-AM"/>
        </w:rPr>
        <w:t xml:space="preserve">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GHEA Grapalat"/>
          <w:b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left="720" w:hanging="0"/>
        <w:jc w:val="left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</w:t>
      </w:r>
      <w:r>
        <w:rPr>
          <w:rFonts w:cs="Sylfaen"/>
          <w:sz w:val="24"/>
          <w:szCs w:val="24"/>
          <w:lang w:val="ru-RU"/>
        </w:rPr>
        <w:t xml:space="preserve">. </w:t>
      </w:r>
      <w:r>
        <w:rPr>
          <w:rFonts w:cs="Sylfaen"/>
          <w:sz w:val="24"/>
          <w:szCs w:val="24"/>
          <w:lang w:val="hy-AM"/>
        </w:rPr>
        <w:t xml:space="preserve">Սահմանափակ ֆիզիկական հնարավորություններ ունեցող ընտրողների ընտրական իրավունքի իրականացման համար 2022 թվականի </w:t>
      </w:r>
      <w:r>
        <w:rPr>
          <w:rFonts w:cs="Sylfaen"/>
          <w:sz w:val="24"/>
          <w:szCs w:val="24"/>
          <w:lang w:val="ru-RU"/>
        </w:rPr>
        <w:t>3</w:t>
      </w:r>
      <w:r>
        <w:rPr>
          <w:rFonts w:cs="Sylfaen"/>
          <w:sz w:val="24"/>
          <w:szCs w:val="24"/>
          <w:lang w:val="hy-AM"/>
        </w:rPr>
        <w:t xml:space="preserve">-րդ եռամսյակի ընթացքում միջոցներ չեն ձեռնարկվել: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left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ի ողջ տարածքում իրականացվել է շրջիկ աղբահանություն, համաձայն սահմանված ժամանակացույցի:</w:t>
      </w:r>
    </w:p>
    <w:p>
      <w:pPr>
        <w:pStyle w:val="Normal"/>
        <w:ind w:hanging="0"/>
        <w:jc w:val="left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նդիպումներ չեն եղ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left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sarchapet.am կայք-էջի լիակատար շահագործում` փաստաթղթաշրջանառություն, համայքի ղեկավարի որոշումներ, կարգադրություններ, ավագանու որոշումներ, նորություններ, բնակչության ռեգիստրի վարում, թույլտվությունների տրամադրում, գույքի կառավարում բաժնում տվյալների մուտքագրում, հաշվետվությունների, զարգացման ծրագրերի, համայնքի բյուջեի, հանրային բաց լսումների և քննարկումների փաստաթղթերի տեղադրում, համայնքի անձնագիր, ծառայությունների հավաքացու, համայնքի ղեկավարի, ավագանու, աշխատակազմի աշխատակիցների տվյալներ, հաստիքացուցակը, համայնքային ենթակայության ՀՈԱԿ-ի տվյալներ, համայնքապետարանի կանոնադրություն, ավագանու կանոնակարգ, տեսադարան, ավագանու նիստերի հեռարձակում և այլն:</w:t>
      </w:r>
    </w:p>
    <w:p>
      <w:pPr>
        <w:pStyle w:val="Normal"/>
        <w:jc w:val="left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hy-AM"/>
        </w:rPr>
        <w:t xml:space="preserve">Ավագանու նիստերը առցանց հեռարձակվում են Սարչապետ համայնքի YouTube-յան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 xml:space="preserve">էջում՝ </w:t>
      </w:r>
      <w:hyperlink r:id="rId2">
        <w:r>
          <w:rPr>
            <w:rStyle w:val="InternetLink"/>
            <w:color w:val="000000"/>
            <w:sz w:val="24"/>
            <w:szCs w:val="24"/>
            <w:lang w:val="hy-AM"/>
          </w:rPr>
          <w:t>https://www.youtube.com/channel/UCCOSxHwWdLdceW2B9Id24pQ/videos</w:t>
        </w:r>
      </w:hyperlink>
      <w:r>
        <w:rPr>
          <w:sz w:val="24"/>
          <w:szCs w:val="24"/>
          <w:lang w:val="hy-AM"/>
        </w:rPr>
        <w:t xml:space="preserve"> </w:t>
      </w:r>
    </w:p>
    <w:tbl>
      <w:tblPr>
        <w:tblW w:w="104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99"/>
        <w:gridCol w:w="1185"/>
        <w:gridCol w:w="1185"/>
        <w:gridCol w:w="1577"/>
        <w:gridCol w:w="239"/>
        <w:gridCol w:w="1484"/>
        <w:gridCol w:w="236"/>
      </w:tblGrid>
      <w:tr>
        <w:trPr>
          <w:trHeight w:val="465" w:hRule="atLeast"/>
        </w:trPr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 w:eastAsia="ru-RU"/>
              </w:rPr>
              <w:t>Համայնքապետարանի հաստիքնե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22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մայնք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Խոշորացումից առաջ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Նախորդ ամիս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շվետու ամիս</w:t>
            </w:r>
          </w:p>
        </w:tc>
        <w:tc>
          <w:tcPr>
            <w:tcW w:w="1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Թվարկել և նկարագրել հաստիքների</w:t>
              <w:br/>
              <w:t>ավելացումը(պակասումը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ային միավորը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ային միավորը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ային միավորը</w:t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49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ru-RU" w:eastAsia="ru-RU"/>
              </w:rPr>
              <w:t> </w:t>
            </w:r>
          </w:p>
        </w:tc>
        <w:tc>
          <w:tcPr>
            <w:tcW w:w="1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1.Սարչապետ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12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3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3</w:t>
            </w:r>
          </w:p>
        </w:tc>
        <w:tc>
          <w:tcPr>
            <w:tcW w:w="1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2.Նորաշեն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9.5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.Արծնի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.Ապավեն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5.Պրիվոլնոյե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8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.Պետրովկա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7.Ձորամուտ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Ընդամենը</w:t>
            </w:r>
          </w:p>
        </w:tc>
        <w:tc>
          <w:tcPr>
            <w:tcW w:w="2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3,5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3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3</w:t>
            </w:r>
          </w:p>
        </w:tc>
        <w:tc>
          <w:tcPr>
            <w:tcW w:w="1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 w:eastAsia="ru-RU"/>
              </w:rPr>
              <w:t>Համայնքային ոչ առևտրային կազմակերպությունների հաստիքնե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22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մայնք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Խոշորացումից առաջ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Նախորդ ամիս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շվետու ամիս</w:t>
            </w:r>
          </w:p>
        </w:tc>
        <w:tc>
          <w:tcPr>
            <w:tcW w:w="1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Թվարկել և նկարագրել ՀՈԱԿ-ներում հաստիքների</w:t>
              <w:br/>
              <w:t>ավելացումը(պակասումը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ներ ՀՈԱԿ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ներ ՀՈԱԿ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ներ ՀՈԱԿ</w:t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849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ru-RU" w:eastAsia="ru-RU"/>
              </w:rPr>
              <w:t> </w:t>
            </w:r>
          </w:p>
        </w:tc>
        <w:tc>
          <w:tcPr>
            <w:tcW w:w="1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1.Սարչապետ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  <w:r>
              <w:rPr>
                <w:rFonts w:eastAsia="Times New Roman" w:cs="Courier New" w:ascii="Courier New" w:hAnsi="Courier New"/>
                <w:lang w:val="ru-RU" w:eastAsia="ru-RU"/>
              </w:rPr>
              <w:t>6</w:t>
            </w:r>
          </w:p>
        </w:tc>
        <w:tc>
          <w:tcPr>
            <w:tcW w:w="15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1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Ընդամենը</w:t>
            </w:r>
          </w:p>
        </w:tc>
        <w:tc>
          <w:tcPr>
            <w:tcW w:w="2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ind w:hanging="0"/>
        <w:jc w:val="center"/>
        <w:rPr>
          <w:lang w:val="hy-AM"/>
        </w:rPr>
      </w:pPr>
      <w:r>
        <w:rPr>
          <w:b/>
          <w:lang w:val="hy-AM"/>
        </w:rPr>
        <w:t>Կապիտալ ծրագրեր</w:t>
      </w:r>
    </w:p>
    <w:p>
      <w:pPr>
        <w:pStyle w:val="Normal"/>
        <w:ind w:hanging="0"/>
        <w:jc w:val="center"/>
        <w:rPr/>
      </w:pPr>
      <w:r>
        <w:rPr>
          <w:lang w:val="hy-AM"/>
        </w:rPr>
        <w:t>2022 թվականի 3-րդ</w:t>
      </w:r>
      <w:r>
        <w:rPr/>
        <w:t xml:space="preserve"> եռամսյակ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1965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b/>
                <w:b/>
              </w:rPr>
            </w:pPr>
            <w:r>
              <w:rPr>
                <w:b/>
                <w:lang w:val="hy-AM"/>
              </w:rPr>
              <w:t xml:space="preserve">Հուլիս ամսվա ընթացքում իրականացվել են հետևյալ կապիտալ ծրագրերը՝ </w:t>
              <w:br/>
              <w:t xml:space="preserve">1. Սարչապետ համայնքի Սարչապետ բնակավայրի մշակույթի տան շենքի արդիականացման, վերանորոգման և Պրիվոլնոյե բնակավայրի մանկապարտեզի հարակից տարածքի բարեկարգման 2022թ. սուբվենցիոն ծրագրերի նախագծանախահաշվային փաստաթղթերի փորձաքննության համար տրամադրվել է 100 000 ՀՀ դրամ: </w:t>
              <w:br/>
              <w:t xml:space="preserve">2. Սարչապետ համայնքի Սարչապետ բնակավայրի 9-րդ փողոցի և գերեզմանատան ճանապարհի տուֆով սալարկման 2022թ. սուբվենցիոն  ծրագրի նախագծանախահաշվային փաստաթղթերի փորձաքննության համար  տրամադրվել է՝ 130 000 ՀՀ դրամ: </w:t>
              <w:br/>
              <w:t xml:space="preserve">3. Սարչապետ համայնքի Սարչապետ բնակավայրի 1-ին փողոցի շարունակության և 7-րդ փողոցի տուֆով սալարկման 2022թ. սուբվենցիոն  ծրագրի նախագծանախահաշվային փաստաթղթերի փորձաքննության համար  տրամադրվել է՝ 120 000 ՀՀ դրամ </w:t>
              <w:br/>
              <w:t xml:space="preserve">4. Սարչապետ համայնքի Նորաշեն բնակավայրի ներբնակավայրային ճանապարհների տուֆով սալարկման 2022թ. սուբվենցիոն  ծրագրի նախագծանախահաշվային փաստաթղթերի փորձաքննության համար  տրամադրվել է՝ 150 000 ՀՀ դրամ: </w:t>
              <w:b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lang w:val="hy-AM"/>
              </w:rPr>
            </w:pPr>
            <w:r>
              <w:rPr>
                <w:b/>
              </w:rPr>
              <w:t>Օ</w:t>
            </w:r>
            <w:r>
              <w:rPr>
                <w:b/>
                <w:lang w:val="hy-AM"/>
              </w:rPr>
              <w:t xml:space="preserve">գոստոս ամսվա ընթացքում իրականացվել են հետևյալ կապիտալ ծրագրերը՝ </w:t>
            </w:r>
            <w:r>
              <w:rPr>
                <w:b/>
              </w:rPr>
              <w:br/>
            </w:r>
            <w:r>
              <w:rPr>
                <w:b/>
                <w:lang w:val="hy-AM"/>
              </w:rPr>
              <w:t xml:space="preserve">1. Սարչապետ համայնքի Սարչապետ բնակավայրի մշակույթի տան շենքի արդիականացման 2022թ. սուբվենցիոն ծրագրի շինարարական աշխատանքների համար՝ 6 816 315  ՀՀ դրամ: </w:t>
              <w:br/>
              <w:t xml:space="preserve">2. Սարչապետ համայնքի Սարչապետ բնակավայրի 9-րդ փողոցի և գերեզմանատան ճանապարհի տուֆով սալարկման 2022թ. սուբվենցիոն  ծրագրի տեխնիկական հսկողության  համար  տրամադրվել է՝ 160 000 ՀՀ դրամ: </w:t>
              <w:br/>
              <w:t xml:space="preserve">3. Սարչապետ համայնքի Սարչապետ բնակավայրի 1-ին փողոցի շարունակության և 7-րդ փողոցի տուֆով սալարկման 2022թ. սուբվենցիոն  ծրագրի տեխնիկական հսկողության  համար  տրամադրվել է՝ 180 000 ՀՀ դրամ: </w:t>
              <w:br/>
              <w:t xml:space="preserve">4. Սարչապետ համայնքի փողոցների տուֆով սալարկման աշխատանքների համար 18 012 194 ՀՀ դրամ: Նորաշեն բնակավայրի ներբնակավայրային ճանապարհների տուֆով սալարկման համար 3 000 000 ՀՀ դրամ: </w:t>
              <w:br/>
              <w:t xml:space="preserve">5. Պրիվոլնոյե բնակավայրի մանկապարտեզի վերակառուցման աշխատանքների համար սուբվենցիոն գումար՝ 6 029 678 ՀՀ դրամ: </w:t>
            </w:r>
            <w:r>
              <w:rPr>
                <w:lang w:val="hy-AM"/>
              </w:rPr>
              <w:br/>
              <w:t xml:space="preserve">  </w:t>
            </w:r>
            <w:r>
              <w:rPr>
                <w:b/>
                <w:lang w:val="hy-AM"/>
              </w:rPr>
              <w:t xml:space="preserve">Սեպտեմբեր ամսվա ընթացքում իրականացվել են հետևյալ կապիտալ ծրագրերը՝ 1. Սարչապետ համայնքի Սարչապետ բնակավայրի մշակույթի տան վերանորոգման սուբվենցիոն ծրագրի կապալային աշխատանքների  համար տրամադրվել է 5 679 228 ՀՀ դրամ: </w:t>
              <w:br/>
              <w:t>2. Սարչապետ համայնքի Սարչապետ բնակավայրի 9-րդ փողոցի և գերեզմանատան ճանապարհի տուֆով սալարկման սուբվենցիոն ծրագրի տեխնիկական հսկողության համար՝ 160 000 ՀՀ դրամի:</w:t>
              <w:br/>
              <w:t xml:space="preserve"> 3. Սարչապետ համայնքի Սարչապետ բնակավայրի 1-ին փողոցի շարունակության և 7-րդ փողոցի տուֆով սալարկման սուբվենցիոն ծրագրի  տեխնիկական հսկողության համար՝ 180 000 ՀՀ դրամ: </w:t>
              <w:br/>
              <w:t>4. Սարչապետ համայնքի Սարչապետ բնակավայրի 1-ին փողոցի շարունակության և 7-րդ փողոցի տուֆով սալարկման սուբվենցիոն ծրագրի կապալային աշխատանքների համար տրամադրվել է 5 666 468 ՀՀ դրամ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/>
                <w:lang w:val="hy-AM"/>
              </w:rPr>
              <w:t xml:space="preserve">Ընդամենը՝ </w:t>
            </w:r>
            <w:r>
              <w:rPr>
                <w:b/>
              </w:rPr>
              <w:t>46 383 883</w:t>
            </w:r>
            <w:r>
              <w:rPr>
                <w:b/>
                <w:lang w:val="hy-AM"/>
              </w:rPr>
              <w:t xml:space="preserve"> ՀՀ դրամ</w:t>
            </w:r>
          </w:p>
        </w:tc>
      </w:tr>
    </w:tbl>
    <w:p>
      <w:pPr>
        <w:pStyle w:val="Normal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jc w:val="left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Style w:val="SubtleEmphasis"/>
          <w:color w:val="000000"/>
          <w:sz w:val="18"/>
          <w:szCs w:val="18"/>
          <w:lang w:val="hy-AM"/>
        </w:rPr>
        <w:t xml:space="preserve">կատ.աշխ.առաջատար մասնագետ`  Ս. Բարսեղյան </w:t>
      </w:r>
    </w:p>
    <w:sectPr>
      <w:type w:val="nextPage"/>
      <w:pgSz w:w="12240" w:h="15840"/>
      <w:pgMar w:left="1440" w:right="75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HEA Grapalat" w:hAnsi="GHEA Grapalat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HEA Grapalat" w:hAnsi="GHEA Grapalat" w:cs="Times New Roman"/>
      <w:b/>
      <w:color w:val="000000"/>
      <w:sz w:val="24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exposedshow">
    <w:name w:val="text_exposed_show"/>
    <w:basedOn w:val="DefaultParagraphFont"/>
    <w:qFormat/>
    <w:rPr/>
  </w:style>
  <w:style w:type="character" w:styleId="7oe">
    <w:name w:val="_7oe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channel/UCCOSxHwWdLdceW2B9Id24pQ/video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3:00Z</dcterms:created>
  <dc:creator>Ashot Avetisyan;AshotPC</dc:creator>
  <dc:description/>
  <cp:keywords/>
  <dc:language>en-US</dc:language>
  <cp:lastModifiedBy>user</cp:lastModifiedBy>
  <cp:lastPrinted>2021-07-01T14:57:00Z</cp:lastPrinted>
  <dcterms:modified xsi:type="dcterms:W3CDTF">2022-10-03T05:30:00Z</dcterms:modified>
  <cp:revision>143</cp:revision>
  <dc:subject/>
  <dc:title/>
</cp:coreProperties>
</file>